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5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432"/>
        <w:gridCol w:w="2079"/>
        <w:gridCol w:w="985"/>
        <w:gridCol w:w="2877"/>
        <w:gridCol w:w="5"/>
      </w:tblGrid>
      <w:tr>
        <w:trPr>
          <w:trHeight w:val="335" w:hRule="atLeast"/>
        </w:trPr>
        <w:tc>
          <w:tcPr>
            <w:tcW w:w="7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2755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7095" cy="3782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378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ux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i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ds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 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2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19"/>
              <w:gridCol w:w="1987"/>
            </w:tblGrid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Cs w:val="22"/>
                    </w:rPr>
                    <w:t>Difficulté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Cs w:val="22"/>
                    </w:rPr>
                    <w:t>Seuil de Réussite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Facile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paire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Moyen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 paires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Malaisé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brelan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Difficile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full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érilleux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carré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urhumain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quin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c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ieu d’origin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fanc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eu d’origin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vations 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ints de vie 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35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0"/>
              <w:gridCol w:w="671"/>
              <w:gridCol w:w="671"/>
              <w:gridCol w:w="671"/>
              <w:gridCol w:w="672"/>
            </w:tblGrid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ort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-2 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1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4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érience génér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érience utilisable 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ints joker :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960" w:hRule="atLeast"/>
        </w:trPr>
        <w:tc>
          <w:tcPr>
            <w:tcW w:w="5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2"/>
              <w:gridCol w:w="2801"/>
            </w:tblGrid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lang w:val="en-GB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crobat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érologi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lchim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balèt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ind w:left="0" w:hanging="0"/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c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ind w:left="0" w:hanging="0"/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mes à deux main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ts martiaux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agarr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arati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eauté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oucli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ercep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oméd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ommande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rochet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placement silencieux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samorcer /Piég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tecter pièg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trouss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Dons d’halluciné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Divin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ressag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pée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quita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calad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quiv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tim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Hach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anc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anc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égende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ire&amp;Ecrir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Magie divin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Magie élémentaire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Marchand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Mass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Nat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Naviga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Orient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erspicacité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hysiqu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iste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oignard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aut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e cach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oin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tratégie /Tactiqu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Technologie antique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Volonté /Possessio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 :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</w:tc>
      </w:tr>
      <w:tr>
        <w:trPr>
          <w:trHeight w:val="854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ections dont le personnage est équipé :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Eléments connus 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Dons d’hallucinés 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 :</w:t>
            </w:r>
          </w:p>
        </w:tc>
      </w:tr>
      <w:tr>
        <w:trPr>
          <w:trHeight w:val="1825" w:hRule="atLeast"/>
        </w:trPr>
        <w:tc>
          <w:tcPr>
            <w:tcW w:w="1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4"/>
              <w:gridCol w:w="1864"/>
              <w:gridCol w:w="1864"/>
              <w:gridCol w:w="1864"/>
              <w:gridCol w:w="1864"/>
              <w:gridCol w:w="1865"/>
            </w:tblGrid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rme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mpétenc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gat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rtée max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ouclier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ints d’action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27550" cy="899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6775" cy="3783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378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7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ux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il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ds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 : </w:t>
            </w:r>
            <w:r>
              <w:rPr/>
              <w:t>Sylph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32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19"/>
              <w:gridCol w:w="1987"/>
            </w:tblGrid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Cs w:val="22"/>
                    </w:rPr>
                    <w:t>Difficulté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Cs w:val="22"/>
                    </w:rPr>
                    <w:t>Seuil de Réussite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Facile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paire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Moyen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 paires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Malaisé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brelan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Difficile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full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érilleux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carré</w:t>
                  </w:r>
                </w:p>
              </w:tc>
            </w:tr>
            <w:tr>
              <w:trPr/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urhumain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 quin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c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ieu d’origin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fanc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eu d’origin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vations 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de vi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335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0"/>
              <w:gridCol w:w="671"/>
              <w:gridCol w:w="671"/>
              <w:gridCol w:w="671"/>
              <w:gridCol w:w="672"/>
            </w:tblGrid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Mort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-2 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-1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6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4</w:t>
                  </w:r>
                </w:p>
              </w:tc>
              <w:tc>
                <w:tcPr>
                  <w:tcW w:w="6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érience généra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érience utilisabl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joker 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0" w:hRule="atLeast"/>
        </w:trPr>
        <w:tc>
          <w:tcPr>
            <w:tcW w:w="5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2"/>
              <w:gridCol w:w="2801"/>
            </w:tblGrid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lang w:val="en-GB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crobat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érologi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lchim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balèt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ind w:left="0" w:hanging="0"/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c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traitcorpsdetexte2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ind w:left="0" w:hanging="0"/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mes à deux main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Arts martiaux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agarr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arati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eauté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Boucli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ercep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omédi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ommande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Crochet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placement silencieux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samorcer /Piég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tecter pièg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étrouss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Dons d’halluciné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Divin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Dressag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pée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quita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calad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quiv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Estim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Hach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anc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anc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égende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Lire&amp;Ecrire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Magie divin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Magie élémentaire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Marchand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Mass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Nat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Navigation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Orientation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erspicacité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hysiqu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iste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Poignards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aut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e cacher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oin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Stratégie /Tactiqu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Technologie antique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750" w:leader="none"/>
                      <w:tab w:val="left" w:pos="9212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</w:rPr>
                    <w:t></w:t>
                  </w:r>
                  <w:r>
                    <w:rPr/>
                    <w:t xml:space="preserve"> </w:t>
                  </w:r>
                  <w:r>
                    <w:rPr/>
                    <w:t>Volonté /Possessio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 :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  <w:p>
            <w:pPr>
              <w:pStyle w:val="Normal"/>
              <w:rPr/>
            </w:pPr>
            <w:r>
              <w:rPr/>
              <w:t>-                                                  -</w:t>
            </w:r>
          </w:p>
        </w:tc>
      </w:tr>
      <w:tr>
        <w:trPr>
          <w:trHeight w:val="854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ections dont le personnage est équipé :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Eléments connus 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Dons d’hallucinés 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5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 :</w:t>
            </w:r>
          </w:p>
        </w:tc>
      </w:tr>
      <w:tr>
        <w:trPr>
          <w:trHeight w:val="1825" w:hRule="atLeast"/>
        </w:trPr>
        <w:tc>
          <w:tcPr>
            <w:tcW w:w="11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4"/>
              <w:gridCol w:w="1864"/>
              <w:gridCol w:w="1864"/>
              <w:gridCol w:w="1864"/>
              <w:gridCol w:w="1864"/>
              <w:gridCol w:w="1865"/>
            </w:tblGrid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rme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mpétence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gats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rtée max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ouclier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ints d’action</w:t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9:52:00Z</dcterms:created>
  <dc:creator>Silef</dc:creator>
  <dc:description/>
  <dc:language>en-US</dc:language>
  <cp:lastModifiedBy>Silef</cp:lastModifiedBy>
  <cp:lastPrinted>2001-09-09T09:11:00Z</cp:lastPrinted>
  <dcterms:modified xsi:type="dcterms:W3CDTF">2002-08-29T19:06:00Z</dcterms:modified>
  <cp:revision>45</cp:revision>
  <dc:subject/>
  <dc:title/>
</cp:coreProperties>
</file>